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1418" w:leader="none"/>
        </w:tabs>
        <w:spacing w:lineRule="auto" w:line="360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O XII - DESCRIÇÃO DOS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047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. 751/09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</w:t>
      </w:r>
    </w:p>
    <w:p>
      <w:pPr>
        <w:pStyle w:val="Normal"/>
        <w:autoSpaceDE w:val="false"/>
        <w:spacing w:lineRule="auto" w:line="360"/>
        <w:ind w:firstLine="1080"/>
        <w:jc w:val="both"/>
        <w:rPr/>
      </w:pPr>
      <w:r>
        <w:rPr>
          <w:rFonts w:cs="Arial" w:ascii="Arial" w:hAnsi="Arial"/>
          <w:color w:val="000000"/>
        </w:rPr>
        <w:t>Estes serviços consistem na limpeza, asseio e conservação dos prédios, salas, corredores, áreas internas e externas, sanitários, arquivos e jardins existentes nas dependências das edificações e áreas do Poder Judiciário Estadual, localizadas nas Comarcas do interior do Estado de Minas Gerais.</w:t>
      </w:r>
    </w:p>
    <w:p>
      <w:pPr>
        <w:pStyle w:val="Normal"/>
        <w:autoSpaceDE w:val="false"/>
        <w:spacing w:lineRule="auto" w:line="360"/>
        <w:ind w:firstLine="1080"/>
        <w:jc w:val="both"/>
        <w:rPr/>
      </w:pPr>
      <w:r>
        <w:rPr>
          <w:rFonts w:cs="Arial" w:ascii="Arial" w:hAnsi="Arial"/>
          <w:color w:val="000000"/>
        </w:rPr>
        <w:t>Define-se como serviço de limpeza, asseio e conservação o conjunto de atividades que compreendem: lavar, desinfetar, desodorizar, varrer, encerar, aspirar, lustrar os móveis, limpar os pisos e áreas internos e externos, limpar persianas e todos os vidros, estruturas metálicas verticais e horizontais, janelas e portas, coletar e recolher o lixo, limpar elevador, escadarias e rampas, bem como, molhar, cuidar, podar, replantar o jardim, etc.</w:t>
      </w:r>
    </w:p>
    <w:p>
      <w:pPr>
        <w:pStyle w:val="Normal"/>
        <w:autoSpaceDE w:val="false"/>
        <w:spacing w:lineRule="auto" w:line="360"/>
        <w:ind w:firstLine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dos os equipamentos, ferramentais e utensílios para perfeita execução dos serviços, bem como os produtos de limpeza e de higiene pessoal, deverão ser fornecidos pelo </w:t>
      </w:r>
      <w:r>
        <w:rPr>
          <w:rFonts w:cs="Arial" w:ascii="Arial" w:hAnsi="Arial"/>
          <w:b/>
          <w:color w:val="000000"/>
        </w:rPr>
        <w:t>LICITANTE VENCEDOR</w:t>
      </w:r>
      <w:r>
        <w:rPr>
          <w:rFonts w:cs="Arial" w:ascii="Arial" w:hAnsi="Arial"/>
          <w:color w:val="000000"/>
        </w:rPr>
        <w:t xml:space="preserve">, conforme necessidade efetiva de cada local da prestação de serviços. Desta forma, os </w:t>
      </w:r>
      <w:r>
        <w:rPr>
          <w:rFonts w:cs="Arial" w:ascii="Arial" w:hAnsi="Arial"/>
          <w:b/>
          <w:color w:val="000000"/>
        </w:rPr>
        <w:t>ANEXOS VII a XI</w:t>
      </w:r>
      <w:r>
        <w:rPr>
          <w:rFonts w:cs="Arial" w:ascii="Arial" w:hAnsi="Arial"/>
          <w:color w:val="000000"/>
        </w:rPr>
        <w:t xml:space="preserve">, partes integrantes e inseparáveis deste Projeto Básico, constituem-se apenas para fins estimativos de valores. </w:t>
      </w:r>
    </w:p>
    <w:p>
      <w:pPr>
        <w:pStyle w:val="Normal"/>
        <w:autoSpaceDE w:val="false"/>
        <w:spacing w:lineRule="auto" w:line="360"/>
        <w:ind w:firstLine="1080"/>
        <w:jc w:val="both"/>
        <w:rPr/>
      </w:pPr>
      <w:r>
        <w:rPr>
          <w:rFonts w:cs="Arial" w:ascii="Arial" w:hAnsi="Arial"/>
          <w:color w:val="000000"/>
        </w:rPr>
        <w:t>A execução dos serviços descritos neste lote inclui as seguintes atividades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I - </w:t>
        <w:tab/>
        <w:t xml:space="preserve">ÁREAS INTERNAS - PISOS ACARPETADOS E/OU FRIOS </w:t>
      </w:r>
    </w:p>
    <w:p>
      <w:pPr>
        <w:pStyle w:val="Heading"/>
        <w:spacing w:lineRule="auto" w:line="360"/>
        <w:ind w:firstLine="10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s serviços serão executados pelo contratado na seguinte freqüência: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A - </w:t>
        <w:tab/>
        <w:t>DIARIAMENTE: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mover com pano úmido ou seco o pó das mesas, armários, arquivos, prateleiras, persianas, peitoris, caixilhos das janelas, bem como dos demais móveis existentes, inclusive aparelhos elétricos, extintores de incêndio, máquinas, equipamentos, etc.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mover papéis e pontas de cigarros dos coletores e cinzeiros, bem como dos detritos dos pisos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mover capachos e tapetes, procedendo a sua limpeza e aspirando o pó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Varrer, remover manchas e lustrar os pisos encerados de madeira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Varrer, passar pano úmido e polir os balcões e os pisos vinílicos, de mármore, cerâmicos, de marmorite e emborrachados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Varrer os pisos de cimento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spirar o pó em todo o piso acarpetado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roceder à lavagem de todas as dependências dos sanitários compreendendo azulejos, pisos, vasos, saboneteiras e pias com saneante domissanitário desinfetante, duas vezes ao dia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com saneante domissanitários os pisos de copas e outras áreas molhadas, duas vezes ao dia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bastecer com papel higiênico, papel toalha e sabonete líquido os sanitários, quando necessários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tirar o pó dos telefones com flanela e produtos adequados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assar pano com produto adequado nos tampos das mesas e assentos utilizados para lanches e refeições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Retirar o lixo duas vezes ao dia, acondicionando-o em sacos plásticos, removendo-os para local adequado;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everá ser procedida a coleta seletiva do papel para reciclagem, quando indicado pelo Tribunal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eza interna e externa dos elevadores com produtos adequados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xecutar demais serviços considerados necessários a freqüência diária ou que, embora de competência semanal, mensal exija execução para a manutenção da higiene e boa aparência.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B - </w:t>
        <w:tab/>
        <w:t>SEMANALMENTE: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atrás dos móveis, armários e arquivos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 w:val="false"/>
          <w:szCs w:val="24"/>
        </w:rPr>
        <w:t>Lavar áreas internas e externas dos prédios utilizando produtos e máquinas adequadas para cada tipo de piso ou janela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var convenientemente, interna e externamente, janelas com vidraças, caixilhos, portas de vidro e vidros em geral, impermeáveis, granilites, mármores, etc.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var os balcões e os pisos vinílicos de mármores, cerâmicos, de marmorite e emborrachados com detergente (encerar e lustrar) removendo e reaplicando cera e lustrar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lir com enceradeira as partes enceráveis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, com produtos adequados, divisórias e portas revestidas de fórmica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, com produto neutro, portas, barras e batentes pintados a óleo ou verniz sintético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ustrar todo o mobiliário envernizado com produto adequando e passar a flanela nos móveis encerados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, com produto apropriado, as forrações de couro ou plástico em assentos e poltronas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right="-253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e polir todos os metais como: válvulas, registros, sifões, fechaduras, etc.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assar pano úmido com saneantes domissanitários nos telefones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tirar o pó e resíduos, com pano úmido, dos quadros em geral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var geladeiras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 w:val="false"/>
          <w:szCs w:val="24"/>
        </w:rPr>
        <w:t>Limpar ar condicionado, ventiladores e extintores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ralos e sifões de pias;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xecutar demais serviços considerados necessários a freqüência semanal.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C - </w:t>
        <w:tab/>
        <w:t>MENSALMENTE: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forros, paredes, rodapés, telhados, limpar e desentupir calhas, canaletas e condutores externos de água;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mover manchas de paredes;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ncerar portas, divisórias, móveis de madeiras com produtos adequados;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cortinas, com equipamentos acessórios adequados;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persianas com produtos adequados;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todas as luminárias, lustres, aparelhos florescentes e ar refrigerado por dentro e fora;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ncerar portas, divisórias, móveis de madeira com produtos adequados;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, engraxar e lubrificar portas, grades, basculantes, caixilhos, janelas de ferro (de malha, enrolar, pantográfica, correr, etc.);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var freezer;</w:t>
      </w:r>
    </w:p>
    <w:p>
      <w:pPr>
        <w:pStyle w:val="Heading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roceder a uma revisão minuciosa de todos os serviços prestados durante o mês.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D - </w:t>
        <w:tab/>
        <w:t>SEMESTRALMENTE: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fetuar lavagem das áreas acarpetadas e tapetes.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II - </w:t>
        <w:tab/>
        <w:t>VIDROS</w:t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s serviços serão executados pela Contratada na seguinte freqüência: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A - </w:t>
        <w:tab/>
        <w:t>QUINZENALMENTE: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540" w:leader="none"/>
        </w:tabs>
        <w:spacing w:lineRule="auto" w:line="360"/>
        <w:ind w:left="1800" w:hanging="1800"/>
        <w:jc w:val="both"/>
        <w:rPr/>
      </w:pPr>
      <w:r>
        <w:rPr>
          <w:rFonts w:cs="Arial" w:ascii="Arial" w:hAnsi="Arial"/>
          <w:b w:val="false"/>
          <w:szCs w:val="24"/>
        </w:rPr>
        <w:t>Limpar todos os vidros (face interna e externa).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III -</w:t>
        <w:tab/>
        <w:t>ÁREAS EXTERNAS - PISOS PAVIMENTADOS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s serviços serão executados pela Contratada na seguinte freqüência: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-</w:t>
        <w:tab/>
        <w:t>DIARIAMENTE:</w:t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impar todos os vidros (face interna e externa).</w:t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mover capachos e tapetes, procedendo a sua limpeza;</w:t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0" w:leader="none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Varrer, passar pano úmido e polir os pisos vinílicos, de mármore, cerâmicos, de marmorite e emborrachados;</w:t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Varrer as áreas pavimentadas;</w:t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letar papéis e detritos das lixeiras fixas;</w:t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0" w:leader="none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tirar o lixo duas vezes ao dia, acondicionando-o em sacos plásticos de quarenta ou cem litros, removendo-os para local adequado;</w:t>
      </w:r>
    </w:p>
    <w:p>
      <w:pPr>
        <w:pStyle w:val="Heading"/>
        <w:numPr>
          <w:ilvl w:val="0"/>
          <w:numId w:val="11"/>
        </w:numPr>
        <w:tabs>
          <w:tab w:val="clear" w:pos="709"/>
          <w:tab w:val="left" w:pos="540" w:leader="none"/>
          <w:tab w:val="left" w:pos="1080" w:leader="none"/>
          <w:tab w:val="left" w:pos="14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 w:val="false"/>
          <w:szCs w:val="24"/>
        </w:rPr>
        <w:t>Executar demais serviços considerados necessários a freqüência diária.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B -</w:t>
        <w:tab/>
        <w:t>SEMANALMENTE: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var os pisos vinílicos, de mármore, cerâmicos, de marmorite, emborrachados e outros, com detergente e quando possível encerar e lustrar;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 w:val="false"/>
          <w:szCs w:val="24"/>
        </w:rPr>
        <w:t>Executar demais serviços considerados necessários a freqüência semanal.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C -</w:t>
        <w:tab/>
        <w:t>MENSALMENTE: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var as áreas cobertas destinadas a garagem/estacionamento;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 w:val="false"/>
          <w:szCs w:val="24"/>
        </w:rPr>
        <w:t>Limpar as valetas de escoamento de água, bueiros e canaletas.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IV -</w:t>
        <w:tab/>
        <w:t>ÁREA EXTERNA - JARDINS E GRAMADOS</w:t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A - </w:t>
        <w:tab/>
        <w:t>DIARIAMENTE: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Irrigação das áreas nas quais há “pontos d’água” ou sistemas móveis ou fixos de irrigação. A freqüência das regras será determinada pelo estado vegetativo do gramado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atar papéis, detritos e folhagens das áreas verdes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rradicar as ervas daninhas, sempre que necessário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roceder a capina e roçagem, retirar de toda a área externa plantas desnecessárias, cortar gramas e podar árvores que estejam impedindo passagem de pessoas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 w:val="false"/>
          <w:szCs w:val="24"/>
        </w:rPr>
        <w:t>Prevenção de Acidentes - A Contratada se obriga a limpar os gramados antes de cada poda, retirando objetos que possam ser arremessados pelas máquinas sendo ainda de sua responsabilidade a indenização a terceiros por danos causados pelas máquinas.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B - </w:t>
        <w:tab/>
        <w:t>SEMANALMENTE: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da dos gramados. Para cada poda deverão ser executados os serviços complementares “coroamento”, poda de meios fios e rastelamento;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540" w:leader="none"/>
          <w:tab w:val="left" w:pos="14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apeamento se houver necessidade de correção de desníveis de gramado, decorrente da implantação. A execução se for o caso, ocorrerá no período de estio;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dubar e replantar se necessário as áreas que pereceram por falta de tratos culturais adequados.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V - </w:t>
        <w:tab/>
        <w:t>ÁREA EXTERNA - Canteiros e arranjos ornamentais</w:t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A -</w:t>
        <w:tab/>
        <w:t>MENSALMENTE: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da sempre que necessária e de acordo com a orientação da fiscalização do Tribunal;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formar se necessário e/ou indicada pela fiscalização do Tribunal, canteiros e arranjos;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plantar independentemente das reformas, se houver perecimento de espécimes vegetais;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 w:val="false"/>
          <w:szCs w:val="24"/>
        </w:rPr>
        <w:t>Irrigação diariamente na época de seca para as áreas externas;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B - </w:t>
        <w:tab/>
        <w:t>SEMESTRALMENTE: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da desde que comprovada a necessidade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plantio dos espécimes que perecerem naturalmente ou em decorrência de fatores ambientais, traumatismos, etc.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Irrigação diariamente para os arbustos e árvores em formação; durante a época seca.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VI - </w:t>
        <w:tab/>
        <w:t>DEFINIÇÃO DE SANEANTES DOMISSANITÁRIOS:</w:t>
      </w:r>
    </w:p>
    <w:p>
      <w:pPr>
        <w:pStyle w:val="Heading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ão substâncias destinadas à higienização, desinfecção domiciliar, em ambientes coletivos e/ou públicos, em lugares de uso comum e no tratamento de água, compreendendo: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 w:val="false"/>
          <w:szCs w:val="24"/>
        </w:rPr>
        <w:t>Desinfetantes: destinados a destruir, indiscriminada ou seletivamente, microorganismos, quando aplicados em objetos inanimados ou ambientes. Deverá ter função BACTERICIDA e não bacteriostática, sendo o principio ativo quaternário de amônia ou similar com laudo técnico e registro no Ministério da Saúde;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Detergentes: destinados a dissolver gorduras e a higiene de recipientes e vasilhas, a aplicações de uso doméstico. Produto concentrado com PH neutro, não sendo aceito produto ácido ou cáustico;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Material de Higiene: papel toalha, papel higiênico e sabonete líquido;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ão equiparados aos produtos domissanitários os detergentes e desinfetantes e respectivos congêneres, destinados à aplicação em objetos inanimados e em ambientes, ficando sujeitos às mesmas exigências e condições no concernente ao registro, à industrialização, entrega ao consumo e fiscalização.</w:t>
      </w:r>
    </w:p>
    <w:sectPr>
      <w:headerReference w:type="default" r:id="rId2"/>
      <w:type w:val="nextPage"/>
      <w:pgSz w:w="11906" w:h="16838"/>
      <w:pgMar w:left="1560" w:right="1418" w:gutter="0" w:header="720" w:top="155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2400</wp:posOffset>
          </wp:positionH>
          <wp:positionV relativeFrom="paragraph">
            <wp:posOffset>-99060</wp:posOffset>
          </wp:positionV>
          <wp:extent cx="5925820" cy="500380"/>
          <wp:effectExtent l="0" t="0" r="0" b="0"/>
          <wp:wrapNone/>
          <wp:docPr id="1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left" w:pos="709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8:54:00Z</dcterms:created>
  <dc:creator>Tribunal de Justiça de Minas Gerais</dc:creator>
  <dc:description/>
  <cp:keywords/>
  <dc:language>en-US</dc:language>
  <cp:lastModifiedBy>Tribunal de Justiça de Minas Gerais</cp:lastModifiedBy>
  <cp:lastPrinted>2008-03-11T16:56:00Z</cp:lastPrinted>
  <dcterms:modified xsi:type="dcterms:W3CDTF">2009-05-07T18:22:00Z</dcterms:modified>
  <cp:revision>15</cp:revision>
  <dc:subject/>
  <dc:title>       ANEXO X – PROJETO BÁSICO </dc:title>
</cp:coreProperties>
</file>